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4191517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484964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809571505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709991072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94426420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88980993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